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32"/>
          <w:szCs w:val="32"/>
        </w:rPr>
        <w:t>Карта личности обучающихся (по системе Платонов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Данная карта - есть форма краткой фиксации сведений о личности обучающихся, осуществляемой путем бесед, наблюдений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кружковой работе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труду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самообслуживанию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правилам внутреннего распорядка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старшим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сверстникам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младшим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родным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своим проступкам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проступкам товарищей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имуществу кружка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личному имуществу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самовоспитанию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тношение к своему будущему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Целеустремлен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Дисциплинирован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Коллективизм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Инициатив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19.Активность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рганизован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Настойчив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Совестлив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Стыдлив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Чест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Скром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Справедлив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Принципиаль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Вежлив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Аккурат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Общительность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Воздержание от хулиганства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Воздержание от алкоголя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Воздержание от токсикомании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Воздержание от курения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Воздержание от лживости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>По каждому пункту ставится оценка по 5-бальной системе. Сумма баллов всех показателей делится на число 35 - получается ито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8:00Z</dcterms:created>
  <dc:creator>Admin</dc:creator>
  <dc:description/>
  <dc:language>en-US</dc:language>
  <cp:lastModifiedBy/>
  <dcterms:modified xsi:type="dcterms:W3CDTF">2010-05-27T17:18:00Z</dcterms:modified>
  <cp:revision>2</cp:revision>
  <dc:subject/>
  <dc:title>Карта личности обучающихся (по системе Платоно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5</vt:lpwstr>
  </property>
</Properties>
</file>